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infrastruktur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numery kont muszą zachować format zgodny ze standardem NBP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 powinien obsłużyć co najmniej 200 000 kont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przyjmować wpłaty i wypłaty klientów i pamiętać stan ich kont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ozliczać podatek od zysków kapitałowych każdego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ciętny czas obsługi wpłaty powinien wynosić nie więcej niż 30s. 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Każdy przypadek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oże być wyspecyfikowany za pomocą diagramu aktywnośc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pewną procedurę biznesową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tóry nie jest elementem innego przypadku, jest inicjowany przez użytkownika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Rysunek przedstawia diagram pakietów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a importu pakietów nie jest przechodnia.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chemat konteks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en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.</w:t>
      </w:r>
      <w:r>
        <w:br w:type="page"/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20" w:after="120"/>
        <w:ind w:left="357" w:hanging="357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.</w:t>
      </w:r>
    </w:p>
    <w:p>
      <w:pPr>
        <w:pStyle w:val="Normal"/>
        <w:numPr>
          <w:ilvl w:val="0"/>
          <w:numId w:val="12"/>
        </w:numPr>
        <w:spacing w:before="120" w:after="120"/>
        <w:ind w:left="357" w:hanging="357"/>
        <w:rPr/>
      </w:pPr>
      <w:r>
        <w:rPr/>
        <w:t>Hierarchia funkcji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elementem specyfikacji wymag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opracowywana przed rozpoczęciem proje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funkcje, jakie ma wykonywać budowany system, </w:t>
      </w:r>
    </w:p>
    <w:p>
      <w:pPr>
        <w:pStyle w:val="Normal"/>
        <w:numPr>
          <w:ilvl w:val="0"/>
          <w:numId w:val="12"/>
        </w:numPr>
        <w:spacing w:before="120" w:after="120"/>
        <w:ind w:left="357" w:hanging="357"/>
        <w:rPr/>
      </w:pPr>
      <w:r>
        <w:rPr/>
        <w:t>Wskaż przeznaczenie diagramów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okazywać zależności kompilacyjn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rzedstawiać powiązania bibliotek dll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wdrożenia może przedstawiać strukturę sieci komputerowej.</w:t>
      </w:r>
    </w:p>
    <w:p>
      <w:pPr>
        <w:pStyle w:val="Normal"/>
        <w:numPr>
          <w:ilvl w:val="0"/>
          <w:numId w:val="12"/>
        </w:numPr>
        <w:spacing w:before="120" w:after="120"/>
        <w:ind w:left="357" w:hanging="357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Raport opracowany w wyniku studium wykonalności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magania 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hemat struktury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magania nie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ncepcję budowanego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harmonogram prac.</w:t>
      </w:r>
      <w:r>
        <w:br w:type="page"/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projektu wstępnego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przepływu danych całego systemu jest wynikiem fazy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nikiem fazy projektu jest diagram struktur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Punkty kontro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ą wymienione w kontrakcie na opracowanie system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ą narzędziem kontroli postępów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znaczają odbiory kolejnych etapów prac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Rysunek przedstawia fragment diagramu komponentów pewnego systemu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mponent D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mponent D realizuje interfejs C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lasa B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inispecyfikacje procesów leżących na najniższym poziomie hierarchi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przepływów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efinicje encji i ich atrybutów. 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a miejsce przed rozpoczęciem realizacji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projektow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jest poświęcona ocenie możliwości realizacji projektu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,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integracji kończy realizację każd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naliza, projekt i implementacja są wykonywane przyrostow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liczba przyrostów w procesie projektowym jest określana w fazie rozwinięcia.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wstaje w fazie strategiczn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wstaje w fazie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32180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32040"/>
                          <a:chOff x="0" y="0"/>
                          <a:chExt cx="3112920" cy="93204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0800"/>
                            <a:ext cx="615240" cy="651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3.4pt" coordorigin="512,19" coordsize="4902,1468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61;top:461;width:968;height:1025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utomat rozpoczyna pracę w stanie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hierarchię podprogramów aplika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kazuje przepływ argumentów między podprogramam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odwołania podprogramów do zbiorów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.</w:t>
      </w:r>
      <w:r>
        <w:br w:type="page"/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lega na wykonaniu testów opracowanych przez wykonawcę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prawdza wypełnienie specyfikacji wymagań przez wykonane oprogramowan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zleceniodawcę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kaskadowy wykorzystuje szybkie makietowanie w fazie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dur biznesow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kolejności wykonania działań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sób i systemów odpowiedzialnych za wykonanie dział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toda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możliwia obliczenie złożoności projektu, niezależne od metody projekt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ci przetwarz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spodziewaną wielkość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ć danych.</w:t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y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implementacji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y strategiczn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projektu wstępnego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ealizować przelewy międzybankowe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odsystem gromadzenia danych o klientach powinien być zgodny z Ustawą o Ochronie Danych Osobowych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rejestrować statystyki miesięcznej aktywności finansowej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Wariantowość działania można wyrazić w modelu przypadków użycia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include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relacji </w:t>
      </w:r>
      <w:r>
        <w:rPr>
          <w:i/>
          <w:iCs/>
        </w:rPr>
        <w:t>extend</w:t>
      </w:r>
      <w:r>
        <w:rPr/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eneraliza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ypisania dwóch aktorów do tego samego przypadku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cenariuszy alternatywnych pojedynczego przypadku. 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D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C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Schemat kontekstu pokaz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ranicę między budowanym systemem, a systemami zewnętrznym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pływy danych wymieniane przez budowany system z otoczeniem. 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Firma informatyczna negocjuje kontrakt na opracowanie systemu dla banku. Zaznaczyć wszystkie fazy opracowania, które są wykonywane przed podpisaniem kontra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faza strategiczn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opracowania studium wykonalności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u przetwarzania sygnałów dwustan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puszczalnych sekwencji operacji na obiekc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Rysunek przedstawia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 przepływu da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odstawowe zbiory danych w system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złożoność transakcji szacuje się jakościowo w skali kilkustopniow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języka program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rozmiaru bazy danych.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Firma informatyczna opracowała system dla agencji rządowej. Zaznaczyć te fazy opracowania, w których zleceniodawca sprawdza działanie systemu przed odbior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aza testowania akceptacyj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i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konserwacji.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dostosowanie oprogramowania do zmian dokonanych w infrastrukturze po reorganizacji banku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modyfikację funkcjonalności programu po zmianie wymagań banku, wywołanej uruchomieniem nowych form obsługi klientów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 xml:space="preserve">obejmuje usuwanie błędów ujawnionych podczas eksploatacji programu. 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Model przypadków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jest stosowany w fazie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łatwia opracowanie scenariuszy test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rocedury biznesowe wykonywane przez użytkowników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20</wp:posOffset>
                </wp:positionH>
                <wp:positionV relativeFrom="paragraph">
                  <wp:posOffset>31750</wp:posOffset>
                </wp:positionV>
                <wp:extent cx="4343400" cy="9512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1120"/>
                          <a:chOff x="0" y="0"/>
                          <a:chExt cx="4343400" cy="951120"/>
                        </a:xfrm>
                      </wpg:grpSpPr>
                      <wps:wsp>
                        <wps:cNvSpPr txBox="1"/>
                        <wps:spPr>
                          <a:xfrm>
                            <a:off x="5792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6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7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1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0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548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642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82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7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0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6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41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13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04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5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6500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403920" cy="9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492">
                                <a:moveTo>
                                  <a:pt x="294" y="57"/>
                                </a:moveTo>
                                <a:cubicBezTo>
                                  <a:pt x="341" y="48"/>
                                  <a:pt x="418" y="38"/>
                                  <a:pt x="465" y="57"/>
                                </a:cubicBezTo>
                                <a:cubicBezTo>
                                  <a:pt x="512" y="76"/>
                                  <a:pt x="560" y="114"/>
                                  <a:pt x="579" y="171"/>
                                </a:cubicBezTo>
                                <a:cubicBezTo>
                                  <a:pt x="598" y="228"/>
                                  <a:pt x="636" y="342"/>
                                  <a:pt x="579" y="399"/>
                                </a:cubicBezTo>
                                <a:cubicBezTo>
                                  <a:pt x="522" y="456"/>
                                  <a:pt x="303" y="456"/>
                                  <a:pt x="237" y="513"/>
                                </a:cubicBezTo>
                                <a:cubicBezTo>
                                  <a:pt x="171" y="570"/>
                                  <a:pt x="189" y="665"/>
                                  <a:pt x="180" y="741"/>
                                </a:cubicBezTo>
                                <a:cubicBezTo>
                                  <a:pt x="171" y="817"/>
                                  <a:pt x="161" y="912"/>
                                  <a:pt x="180" y="969"/>
                                </a:cubicBezTo>
                                <a:cubicBezTo>
                                  <a:pt x="199" y="1026"/>
                                  <a:pt x="237" y="1045"/>
                                  <a:pt x="294" y="1083"/>
                                </a:cubicBezTo>
                                <a:cubicBezTo>
                                  <a:pt x="351" y="1121"/>
                                  <a:pt x="475" y="1150"/>
                                  <a:pt x="522" y="1197"/>
                                </a:cubicBezTo>
                                <a:cubicBezTo>
                                  <a:pt x="569" y="1244"/>
                                  <a:pt x="598" y="1321"/>
                                  <a:pt x="579" y="1368"/>
                                </a:cubicBezTo>
                                <a:cubicBezTo>
                                  <a:pt x="560" y="1415"/>
                                  <a:pt x="484" y="1482"/>
                                  <a:pt x="408" y="1482"/>
                                </a:cubicBezTo>
                                <a:cubicBezTo>
                                  <a:pt x="332" y="1482"/>
                                  <a:pt x="190" y="1492"/>
                                  <a:pt x="123" y="1368"/>
                                </a:cubicBezTo>
                                <a:cubicBezTo>
                                  <a:pt x="56" y="1244"/>
                                  <a:pt x="0" y="950"/>
                                  <a:pt x="9" y="741"/>
                                </a:cubicBezTo>
                                <a:cubicBezTo>
                                  <a:pt x="18" y="532"/>
                                  <a:pt x="133" y="228"/>
                                  <a:pt x="180" y="114"/>
                                </a:cubicBezTo>
                                <a:cubicBezTo>
                                  <a:pt x="227" y="0"/>
                                  <a:pt x="247" y="66"/>
                                  <a:pt x="294" y="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5pt;width:342pt;height:74.9pt" coordorigin="512,50" coordsize="6840,1498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36,1492" path="m294,57c341,48,418,38,465,57c512,76,560,114,579,171c598,228,636,342,579,399c522,456,303,456,237,513c171,570,189,665,180,741c171,817,161,912,180,969c199,1026,237,1045,294,1083c351,1121,475,1150,522,1197c569,1244,598,1321,579,1368c560,1415,484,1482,408,1482c332,1482,190,1492,123,1368c56,1244,0,950,9,741c18,532,133,228,180,114c227,0,247,66,294,57xe" stroked="t" o:allowincell="f" style="position:absolute;left:4037;top:50;width:635;height:1491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możliwe jest przejście ze stanu A do stanu D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Model COCOM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zwala wyznaczyć spodziewany czas trwania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  <w:r>
        <w:br w:type="page"/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ę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>
          <w:b/>
          <w:b/>
          <w:bCs/>
        </w:rPr>
      </w:pPr>
      <w:r>
        <w:rPr>
          <w:b/>
          <w:bCs/>
        </w:rPr>
        <w:t>Pytania zapasowe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numPr>
          <w:ilvl w:val="1"/>
          <w:numId w:val="5"/>
        </w:numPr>
        <w:rPr/>
      </w:pPr>
      <w:r>
        <w:rPr/>
        <w:t>szybkie makietowanie umożliwia ocenę wyników analizy metodą testowania,</w:t>
      </w:r>
    </w:p>
    <w:p>
      <w:pPr>
        <w:pStyle w:val="Normal"/>
        <w:numPr>
          <w:ilvl w:val="1"/>
          <w:numId w:val="9"/>
        </w:numPr>
        <w:rPr/>
      </w:pPr>
      <w:r>
        <w:rPr/>
        <w:t>probabilistyczne modele procesu testowania służą weryfikacji projektu,</w:t>
      </w:r>
    </w:p>
    <w:p>
      <w:pPr>
        <w:pStyle w:val="Normal"/>
        <w:numPr>
          <w:ilvl w:val="1"/>
          <w:numId w:val="5"/>
        </w:numPr>
        <w:rPr/>
      </w:pPr>
      <w:r>
        <w:rPr/>
        <w:t>inspekcje i przeglądy są metodą weryfikacji projektu,</w:t>
      </w:r>
    </w:p>
    <w:p>
      <w:pPr>
        <w:pStyle w:val="Normal"/>
        <w:numPr>
          <w:ilvl w:val="1"/>
          <w:numId w:val="5"/>
        </w:numPr>
        <w:rPr/>
      </w:pPr>
      <w:r>
        <w:rPr/>
        <w:t>plan testów akceptacyjnych powinien powstać przed rozpoczęciem projektowania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toda zasiewu pozwala ocenić oczekiwany czas poprawnej pracy programu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numPr>
          <w:ilvl w:val="1"/>
          <w:numId w:val="9"/>
        </w:numPr>
        <w:rPr/>
      </w:pPr>
      <w:r>
        <w:rPr/>
        <w:t>diagram sekwencji,</w:t>
      </w:r>
    </w:p>
    <w:p>
      <w:pPr>
        <w:pStyle w:val="Normal"/>
        <w:numPr>
          <w:ilvl w:val="1"/>
          <w:numId w:val="5"/>
        </w:numPr>
        <w:rPr/>
      </w:pPr>
      <w:r>
        <w:rPr/>
        <w:t>schemat kontekstu,</w:t>
      </w:r>
    </w:p>
    <w:p>
      <w:pPr>
        <w:pStyle w:val="Normal"/>
        <w:numPr>
          <w:ilvl w:val="1"/>
          <w:numId w:val="9"/>
        </w:numPr>
        <w:rPr/>
      </w:pPr>
      <w:r>
        <w:rPr/>
        <w:t>diagram przypadków użycia,</w:t>
      </w:r>
    </w:p>
    <w:p>
      <w:pPr>
        <w:pStyle w:val="Normal"/>
        <w:numPr>
          <w:ilvl w:val="1"/>
          <w:numId w:val="5"/>
        </w:numPr>
        <w:rPr/>
      </w:pPr>
      <w:r>
        <w:rPr/>
        <w:t>diagram encj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agram przepływu danych,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model kosztów COCOMO II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tać modelu zależy od stopnia zaawansowania projektu, </w:t>
      </w:r>
    </w:p>
    <w:p>
      <w:pPr>
        <w:pStyle w:val="Normal"/>
        <w:numPr>
          <w:ilvl w:val="1"/>
          <w:numId w:val="5"/>
        </w:numPr>
        <w:rPr/>
      </w:pPr>
      <w:r>
        <w:rPr/>
        <w:t>podstawą szacowania kosztów jest rozmiar programu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odel może korzystać ze skorygowanych punktów funkcyj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del może korzystać z nie skorygowanych punktów funkcyj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as realizacji projektu zależy wykładniczo od jego pracochłonności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Rysunek przedstawia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510</wp:posOffset>
                </wp:positionH>
                <wp:positionV relativeFrom="paragraph">
                  <wp:posOffset>12065</wp:posOffset>
                </wp:positionV>
                <wp:extent cx="3764280" cy="11220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2120"/>
                          <a:chOff x="0" y="0"/>
                          <a:chExt cx="3764160" cy="1122120"/>
                        </a:xfrm>
                      </wpg:grpSpPr>
                      <wps:wsp>
                        <wps:cNvSpPr/>
                        <wps:spPr>
                          <a:xfrm>
                            <a:off x="231660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2880"/>
                            <a:ext cx="30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981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440" y="75996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0.95pt;width:296.4pt;height:88.35pt" coordorigin="626,19" coordsize="5928,1767">
                <v:line id="shape_0" from="4274,874" to="4274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6,190" to="2734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5;top:133;width:284;height:11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190" to="512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29;top:133;width:284;height:11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79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3,589" to="125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874" to="598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588" to="5984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6;top:64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216;width:1140;height:570">
                  <v:shape id="shape_0" stroked="t" o:allowincell="f" style="position:absolute;left:3704;top:1216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4,1500" to="4843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19;width:1140;height:570">
                  <v:shape id="shape_0" stroked="t" o:allowincell="f" style="position:absolute;left:626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6,303" to="176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19;width:1140;height:570">
                  <v:shape id="shape_0" stroked="t" o:allowincell="f" style="position:absolute;left:3020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0,303" to="415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4;top:19;width:1140;height:570">
                  <v:shape id="shape_0" stroked="t" o:allowincell="f" style="position:absolute;left:5414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14,303" to="655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biekt klasy C zawiera obiekty klasy A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usunięcie obiektu klasy C wymusza usunięcie związanych obiektów klasy A, </w:t>
      </w:r>
    </w:p>
    <w:p>
      <w:pPr>
        <w:pStyle w:val="Normal"/>
        <w:numPr>
          <w:ilvl w:val="1"/>
          <w:numId w:val="5"/>
        </w:numPr>
        <w:rPr/>
      </w:pPr>
      <w:r>
        <w:rPr/>
        <w:t>usunięcie obiektu klasy C wymusza usunięcie związanych obiektów klasy B,</w:t>
      </w:r>
    </w:p>
    <w:p>
      <w:pPr>
        <w:pStyle w:val="Normal"/>
        <w:numPr>
          <w:ilvl w:val="1"/>
          <w:numId w:val="9"/>
        </w:numPr>
        <w:rPr/>
      </w:pPr>
      <w:r>
        <w:rPr/>
        <w:t>usunięcie obiektu klasy B wymusza usunięcie związanych obiektów klasy A,</w:t>
      </w:r>
    </w:p>
    <w:p>
      <w:pPr>
        <w:pStyle w:val="Normal"/>
        <w:numPr>
          <w:ilvl w:val="1"/>
          <w:numId w:val="5"/>
        </w:numPr>
        <w:rPr/>
      </w:pPr>
      <w:r>
        <w:rPr/>
        <w:t>każdy obiekt klasy D jest związany z dokładnie jednym obiektem klasy C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 wszystkie zdania poprawnie charakteryzujące proces weryfikacji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nalityczny opis produktu weryfikuje się metodą przegląd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powinno być przeprowadzone przez kli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sto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ocedura testowania określa sposób realizacji planu testów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lan testów akceptacyjnych odzwierciedla wyniki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jest podstawową metodą oceny poprawności progra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nie może zagwarantować poprawności programu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9"/>
        </w:numPr>
        <w:rPr/>
      </w:pPr>
      <w:r>
        <w:rPr/>
        <w:t>testy akceptacyjne bazują na znajomości wewnętrznej budowy programu,</w:t>
      </w:r>
    </w:p>
    <w:p>
      <w:pPr>
        <w:pStyle w:val="Normal"/>
        <w:numPr>
          <w:ilvl w:val="1"/>
          <w:numId w:val="9"/>
        </w:numPr>
        <w:rPr/>
      </w:pPr>
      <w:r>
        <w:rPr/>
        <w:t>jeżeli pokrycie bloków = 100%, to pokrycie dróg wykonania też =100%,</w:t>
      </w:r>
    </w:p>
    <w:p>
      <w:pPr>
        <w:pStyle w:val="Normal"/>
        <w:numPr>
          <w:ilvl w:val="1"/>
          <w:numId w:val="9"/>
        </w:numPr>
        <w:rPr/>
      </w:pPr>
      <w:r>
        <w:rPr/>
        <w:t>metoda zasiewów wyznacza spodziewany czas do wykrycia kolejnego błęd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stowanie regresyjne polega na powtarzaniu testów po usunięciu błędów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stowanie regresyjne polega na powtarzaniu testów po modyfikacji programu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lega na wykonaniu testów opracowanych przez wykonawcę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sprawdza wypełnienie specyfikacji wymagań przez wykonane oprogramowan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zleceniodawcę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żeli pokrycie dróg wykonania = 100%, to pokrycie bloków też =100%,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a miejsce po zakończeniu testowania integracyj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sunię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00</wp:posOffset>
                </wp:positionH>
                <wp:positionV relativeFrom="paragraph">
                  <wp:posOffset>303530</wp:posOffset>
                </wp:positionV>
                <wp:extent cx="5029200" cy="410845"/>
                <wp:effectExtent l="5080" t="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3.9pt;width:396pt;height:32.35pt" coordorigin="800,478" coordsize="7920,647">
                <v:shape id="shape_0" fillcolor="white" stroked="t" o:allowincell="f" style="position:absolute;left:80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849" to="421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4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849" to="763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4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5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ystem obsługujący bibliotekę tworzy rewers podczas wypożyczania książki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ytelnik może wypożyczyć co najwyżej 3 książk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wers może dotyczyć tylko 1 książk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nie opisuje poprawnie danych biblioteki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ytelnik może wypożyczyć co najwyżej 2 książki, </w:t>
      </w:r>
    </w:p>
    <w:p>
      <w:pPr>
        <w:pStyle w:val="Normal"/>
        <w:numPr>
          <w:ilvl w:val="1"/>
          <w:numId w:val="9"/>
        </w:numPr>
        <w:rPr/>
      </w:pPr>
      <w:r>
        <w:rPr/>
        <w:t>ten sam rewers może służyć do wypożyczenia co najwyżej 2 książek,</w:t>
      </w:r>
    </w:p>
    <w:p>
      <w:pPr>
        <w:pStyle w:val="Normal"/>
        <w:numPr>
          <w:ilvl w:val="1"/>
          <w:numId w:val="9"/>
        </w:numPr>
        <w:rPr/>
      </w:pPr>
      <w:r>
        <w:rPr/>
        <w:t>system rejestruje tylko osoby, które w danej chwili mają wypożyczoną książkę,</w:t>
      </w:r>
    </w:p>
    <w:p>
      <w:pPr>
        <w:pStyle w:val="Normal"/>
        <w:numPr>
          <w:ilvl w:val="1"/>
          <w:numId w:val="9"/>
        </w:numPr>
        <w:rPr/>
      </w:pPr>
      <w:r>
        <w:rPr/>
        <w:t>schemat nie opisuje poprawnie danych biblioteki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ank przechowuje konta klient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-6350</wp:posOffset>
                </wp:positionV>
                <wp:extent cx="5029200" cy="410845"/>
                <wp:effectExtent l="508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0.5pt;width:396pt;height:32.35pt" coordorigin="800,-10" coordsize="7920,647">
                <v:shape id="shape_0" fillcolor="white" stroked="t" o:allowincell="f" style="position:absolute;left:8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61" to="42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10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0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61" to="76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10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20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klient będący osobą fizyczną może mieć co najwyżej 2 konta w tym banku,</w:t>
      </w:r>
    </w:p>
    <w:p>
      <w:pPr>
        <w:pStyle w:val="Normal"/>
        <w:numPr>
          <w:ilvl w:val="1"/>
          <w:numId w:val="5"/>
        </w:numPr>
        <w:rPr/>
      </w:pPr>
      <w:r>
        <w:rPr/>
        <w:t>klient będący osobą fizyczną może mieć co najwyżej 3 konta w tym bank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lient będący firmą może mieć tylko 1 konto w tym banku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2 osoby fizyczne mogą mieć wspólne konto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2 firmy mogą mieć wspólne konto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5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a jeden rewers można wypożyczyć tylko 1 książkę, </w:t>
      </w:r>
    </w:p>
    <w:p>
      <w:pPr>
        <w:pStyle w:val="Normal"/>
        <w:numPr>
          <w:ilvl w:val="1"/>
          <w:numId w:val="9"/>
        </w:numPr>
        <w:rPr/>
      </w:pPr>
      <w:r>
        <w:rPr/>
        <w:t>na jeden rewers można wypożyczyć nie więcej niż 2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nie opisuje poprawnie danych bibliote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y strukturalne</w:t>
      </w:r>
    </w:p>
    <w:p>
      <w:pPr>
        <w:pStyle w:val="Normal"/>
        <w:numPr>
          <w:ilvl w:val="0"/>
          <w:numId w:val="10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3840</wp:posOffset>
                </wp:positionH>
                <wp:positionV relativeFrom="paragraph">
                  <wp:posOffset>179070</wp:posOffset>
                </wp:positionV>
                <wp:extent cx="2714625" cy="709295"/>
                <wp:effectExtent l="1905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709200"/>
                          <a:chOff x="0" y="0"/>
                          <a:chExt cx="2714760" cy="709200"/>
                        </a:xfrm>
                      </wpg:grpSpPr>
                      <wpg:grpSp>
                        <wpg:cNvGrpSpPr/>
                        <wpg:grpSpPr>
                          <a:xfrm>
                            <a:off x="325800" y="72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8640" y="4896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9600" y="1447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53440"/>
                            <a:ext cx="3258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51720" y="166320"/>
                            <a:ext cx="3906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57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0240" y="16380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163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0520" y="254160"/>
                            <a:ext cx="542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27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6960" y="57096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pt;margin-top:14.1pt;width:213.7pt;height:55.85pt" coordorigin="2384,282" coordsize="4274,1117">
                <v:group id="shape_0" style="position:absolute;left:2897;top:396;width:426;height:429">
                  <v:oval id="shape_0" fillcolor="white" stroked="t" o:allowincell="f" style="position:absolute;left:2897;top:39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97;top:39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49;top:359;width:1040;height:1040">
                  <v:oval id="shape_0" fillcolor="white" stroked="t" o:allowincell="f" style="position:absolute;left:4949;top:359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359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88;top:5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4,681" to="2896,8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53,510" to="3922,5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23;top:339;width:426;height:428">
                  <v:oval id="shape_0" fillcolor="white" stroked="t" o:allowincell="f" style="position:absolute;left:3923;top:340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23;top:339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55,544" to="4969,6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2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7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540" to="6658,7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5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5,682" to="3979,12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43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1,1181" to="6574,12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Dany diagram przepływu dany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sz w:val="20"/>
        </w:rPr>
      </w:pPr>
      <w:r>
        <w:rPr>
          <w:sz w:val="20"/>
        </w:rPr>
        <w:t>□</w:t>
      </w:r>
      <w:r>
        <w:rPr>
          <w:sz w:val="20"/>
        </w:rPr>
        <w:tab/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135505" cy="15925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1013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2541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814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235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687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2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7423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0280" y="7970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759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160" y="1122840"/>
                            <a:ext cx="289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1228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1158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11944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675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230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12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8pt;width:168.15pt;height:125.4pt" coordorigin="2854,160" coordsize="3363,2508">
                <v:shape id="shape_0" fillcolor="white" stroked="t" o:allowincell="f" style="position:absolute;left:4450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160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1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0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7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7,2099" to="3367,221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1,560" to="5191,67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93,446" to="5704,90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876,446" to="5876,9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9;top:502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2,617" to="5762,787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67;top:53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6,1301" to="4736,1528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7,1187" to="4563,16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850,1187" to="4850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78,1187" to="5761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18,1301" to="4188,1414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80;top:124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329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1,1415" to="5795,15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19;top:1329;width:341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8,1415" to="5418,1528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11;top:1357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1928" to="3709,2383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52,1928" to="4279,23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1984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2,2041" to="4278,2211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2,2156" to="4165,23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37;top:2098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07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1185</wp:posOffset>
                </wp:positionH>
                <wp:positionV relativeFrom="paragraph">
                  <wp:posOffset>240030</wp:posOffset>
                </wp:positionV>
                <wp:extent cx="2678430" cy="742315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5pt;margin-top:18.9pt;width:210.85pt;height:58.45pt" coordorigin="2931,378" coordsize="4217,1169">
                <v:group id="shape_0" style="position:absolute;left:4527;top:436;width:1040;height:1040">
                  <v:oval id="shape_0" fillcolor="white" stroked="t" o:allowincell="f" style="position:absolute;left:4527;top:436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27;top:436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5496;top:1291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553;top:1006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931,549" to="3500,6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01;top:378;width:426;height:428">
                  <v:oval id="shape_0" fillcolor="white" stroked="t" o:allowincell="f" style="position:absolute;left:3501;top:3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01;top:378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7,607" to="4583,7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84;top:3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66;top:1119;width:426;height:428">
                  <v:oval id="shape_0" fillcolor="white" stroked="t" o:allowincell="f" style="position:absolute;left:6066;top:1120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6;top:1119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00,1177" to="4583,12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61;top:948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3,664" to="6236,7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80;top:663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37;top:435;width:426;height:428">
                  <v:oval id="shape_0" fillcolor="white" stroked="t" o:allowincell="f" style="position:absolute;left:6237;top:4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237;top:435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01;top:1062;width:426;height:428">
                  <v:oval id="shape_0" fillcolor="white" stroked="t" o:allowincell="f" style="position:absolute;left:3501;top:1063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01;top:1062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7;top:48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00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7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8,1286" to="3500,12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36,658" to="7148,6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Dany diagram przepływu dany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8315</wp:posOffset>
                </wp:positionH>
                <wp:positionV relativeFrom="paragraph">
                  <wp:posOffset>117475</wp:posOffset>
                </wp:positionV>
                <wp:extent cx="2244090" cy="13030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03200"/>
                          <a:chOff x="0" y="0"/>
                          <a:chExt cx="2244240" cy="1303200"/>
                        </a:xfrm>
                      </wpg:grpSpPr>
                      <wps:wsp>
                        <wps:cNvSpPr txBox="1"/>
                        <wps:spPr>
                          <a:xfrm>
                            <a:off x="57924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540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81440"/>
                            <a:ext cx="579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81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398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05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88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977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2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380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14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62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25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221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79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05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8870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86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8870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9.25pt;width:176.7pt;height:102.6pt" coordorigin="2769,185" coordsize="3534,2052">
                <v:shape id="shape_0" fillcolor="white" stroked="t" o:allowincell="f" style="position:absolute;left:3681;top:1154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85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154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813" to="4365,9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24,471" to="4935,1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471" to="5050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75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813" to="4936,10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4;top:784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69;top:1154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813" to="3567,9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5;top:75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471" to="4706,1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756" to="5107,9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78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2;top:1154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8,471" to="5904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756" to="5790,9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47;top:6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0;top:1952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1440" to="5050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1611" to="4936,18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4;top:158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1554" to="5107,17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15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5455</wp:posOffset>
                </wp:positionH>
                <wp:positionV relativeFrom="paragraph">
                  <wp:posOffset>191135</wp:posOffset>
                </wp:positionV>
                <wp:extent cx="2148840" cy="799465"/>
                <wp:effectExtent l="127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15.05pt;width:169.15pt;height:63pt" coordorigin="2733,301" coordsize="3383,1260">
                <v:group id="shape_0" style="position:absolute;left:3360;top:454;width:1040;height:1040">
                  <v:oval id="shape_0" fillcolor="white" stroked="t" o:allowincell="f" style="position:absolute;left:3360;top:45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60;top:45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00,1103" to="6015,12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001;top:1132;width:426;height:429">
                  <v:oval id="shape_0" fillcolor="white" stroked="t" o:allowincell="f" style="position:absolute;left:5001;top:1133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01;top:1132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02,500" to="6116,6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96;top:88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2;top:30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3,1195" to="3416,13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94;top:96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6,682" to="5069,7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13;top:68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0;top:453;width:426;height:428">
                  <v:oval id="shape_0" fillcolor="white" stroked="t" o:allowincell="f" style="position:absolute;left:5070;top:45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70;top:45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90;top:50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9,1232" to="5012,13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6,1424" to="6011,1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82;top:122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0,605" to="3416,7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56;top:10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Dany diagram przepływu dany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9985</wp:posOffset>
                </wp:positionH>
                <wp:positionV relativeFrom="paragraph">
                  <wp:posOffset>124460</wp:posOffset>
                </wp:positionV>
                <wp:extent cx="2857500" cy="112966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29680"/>
                          <a:chOff x="0" y="0"/>
                          <a:chExt cx="2857680" cy="1129680"/>
                        </a:xfrm>
                      </wpg:grpSpPr>
                      <wps:wsp>
                        <wps:cNvSpPr txBox="1"/>
                        <wps:spPr>
                          <a:xfrm>
                            <a:off x="735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175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76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659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5988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72504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80460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74988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761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,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175320"/>
                            <a:ext cx="586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426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08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72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72396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606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840" y="186840"/>
                            <a:ext cx="52956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228600"/>
                            <a:ext cx="157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560" y="2894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947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61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59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749160"/>
                            <a:ext cx="95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730800"/>
                            <a:ext cx="90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9468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200" y="7740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659160"/>
                            <a:ext cx="37728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7009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731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52680"/>
                            <a:ext cx="700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9.8pt;width:224.95pt;height:88.95pt" coordorigin="1811,196" coordsize="4499,1779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5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7,472" to="3327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396" to="4200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14,1235" to="4314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235" to="5225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9;top:13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7,1463" to="5211,15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22;top:1377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3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,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8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406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86" to="3384,81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41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578" to="4086,6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4,1339" to="4404,15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4,1336" to="5568,1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22;top:115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11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7,490" to="3080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6;top:556;width:2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652" to="2588,7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168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1,1395" to="3471,16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4,1234" to="3414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1376;width:1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47;width:14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68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415" to="2786,152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35,1234" to="3128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6;top:130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8,1348" to="3128,14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0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1224" to="5915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4955</wp:posOffset>
                </wp:positionH>
                <wp:positionV relativeFrom="paragraph">
                  <wp:posOffset>206375</wp:posOffset>
                </wp:positionV>
                <wp:extent cx="2808605" cy="673735"/>
                <wp:effectExtent l="1270" t="0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16.25pt;width:221.1pt;height:53.05pt" coordorigin="2433,325" coordsize="4422,1061">
                <v:group id="shape_0" style="position:absolute;left:3060;top:346;width:1040;height:1040">
                  <v:oval id="shape_0" fillcolor="white" stroked="t" o:allowincell="f" style="position:absolute;left:3060;top:346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60;top:346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52,725" to="6855,8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854;top:496;width:426;height:428">
                  <v:oval id="shape_0" fillcolor="white" stroked="t" o:allowincell="f" style="position:absolute;left:5854;top:49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54;top:49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27,554" to="5853,6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36;top:5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3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3,1087" to="3116,12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94;top:858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6,574" to="4769,6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13;top:573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0;top:345;width:426;height:429">
                  <v:oval id="shape_0" fillcolor="white" stroked="t" o:allowincell="f" style="position:absolute;left:4770;top:34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70;top:34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91;top:39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9,1124" to="4712,12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8,896" to="6479,12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14;top:9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1,497" to="3117,6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Dany diagram przepływu danych: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narysować schemat struktury programu, obejmujący wszystkie nazwane elementy: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2925</wp:posOffset>
                </wp:positionH>
                <wp:positionV relativeFrom="paragraph">
                  <wp:posOffset>124460</wp:posOffset>
                </wp:positionV>
                <wp:extent cx="2135505" cy="15925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75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4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174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42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753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75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653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18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1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1636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20636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11887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10796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88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6360"/>
                            <a:ext cx="36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581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118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9.8pt;width:168.15pt;height:125.4pt" coordorigin="2855,196" coordsize="3363,2508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5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472" to="325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384" to="399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10,1223" to="411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223" to="50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5;top:1326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51" to="5055,1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1365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38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24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16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6" to="3312,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69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614" to="408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1327" to="4224,15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2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9,2115" to="5079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2,1954" to="5022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954" to="587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3;top:2096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2068" to="5796,2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189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6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67;top:241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2135" to="4394,224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7,1954" to="4736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202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6,2068" to="4736,21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4395</wp:posOffset>
                </wp:positionH>
                <wp:positionV relativeFrom="paragraph">
                  <wp:posOffset>252730</wp:posOffset>
                </wp:positionV>
                <wp:extent cx="2084070" cy="704215"/>
                <wp:effectExtent l="635" t="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04160"/>
                          <a:chOff x="0" y="0"/>
                          <a:chExt cx="2084040" cy="704160"/>
                        </a:xfrm>
                      </wpg:grpSpPr>
                      <wpg:grpSp>
                        <wpg:cNvGrpSpPr/>
                        <wpg:grpSpPr>
                          <a:xfrm>
                            <a:off x="998280" y="439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1556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68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522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6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41904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106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15876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15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41976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11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37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509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19.9pt;width:164.1pt;height:55.45pt" coordorigin="3377,398" coordsize="3282,1109">
                <v:group id="shape_0" style="position:absolute;left:4949;top:467;width:1040;height:1040">
                  <v:oval id="shape_0" fillcolor="white" stroked="t" o:allowincell="f" style="position:absolute;left:4949;top:467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467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580" to="3946,63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409;width:426;height:428">
                  <v:oval id="shape_0" fillcolor="white" stroked="t" o:allowincell="f" style="position:absolute;left:3947;top:410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409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638" to="5005,7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3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1058" to="4972,12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88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648" to="6658,81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648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1059" to="6658,11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1046;width:426;height:428">
                  <v:oval id="shape_0" fillcolor="white" stroked="t" o:allowincell="f" style="position:absolute;left:3917;top:104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104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99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1201" to="3904,120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Dany diagram przepływu dany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0090</wp:posOffset>
                </wp:positionH>
                <wp:positionV relativeFrom="paragraph">
                  <wp:posOffset>111760</wp:posOffset>
                </wp:positionV>
                <wp:extent cx="2590800" cy="11220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122120"/>
                          <a:chOff x="0" y="0"/>
                          <a:chExt cx="2590920" cy="1122120"/>
                        </a:xfrm>
                      </wpg:grpSpPr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1240" y="254520"/>
                            <a:ext cx="1238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81440"/>
                            <a:ext cx="7164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3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267840"/>
                            <a:ext cx="900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6308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178560"/>
                            <a:ext cx="480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25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239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650880"/>
                            <a:ext cx="1753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880" y="708120"/>
                            <a:ext cx="766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650880"/>
                            <a:ext cx="205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73584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3040" y="75888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8.8pt;width:204pt;height:88.35pt" coordorigin="3134,176" coordsize="4080,1767">
                <v:shape id="shape_0" fillcolor="white" stroked="t" o:allowincell="f" style="position:absolute;left:410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17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4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577" to="5204,6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78,461" to="5705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3,450" to="5853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51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3,598" to="6614,6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3,1317" to="4413,154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90,1203" to="4216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3,1203" to="4503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1,1317" to="3841,14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33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433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7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2,457" to="6827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585" to="5793,8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09;top:5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9,1317" to="4569,15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5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01" to="5627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4,1291" to="5484,14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37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1201" to="6167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1335" to="6154,152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49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1371" to="5986,156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17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3535</wp:posOffset>
                </wp:positionH>
                <wp:positionV relativeFrom="paragraph">
                  <wp:posOffset>195580</wp:posOffset>
                </wp:positionV>
                <wp:extent cx="2533650" cy="114808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15.4pt;width:199.45pt;height:90.4pt" coordorigin="2541,308" coordsize="3989,1808">
                <v:shape id="shape_0" stroked="f" o:allowincell="f" style="position:absolute;left:3851;top:99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936" to="3167,9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478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1050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480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1050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308;width:426;height:428">
                  <v:oval id="shape_0" fillcolor="white" stroked="t" o:allowincell="f" style="position:absolute;left:4365;top:30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30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992;width:426;height:428">
                  <v:oval id="shape_0" fillcolor="white" stroked="t" o:allowincell="f" style="position:absolute;left:4365;top:993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992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707;width:426;height:428">
                  <v:oval id="shape_0" fillcolor="white" stroked="t" o:allowincell="f" style="position:absolute;left:3168;top:70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70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36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30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9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65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707;width:426;height:428">
                  <v:oval id="shape_0" fillcolor="white" stroked="t" o:allowincell="f" style="position:absolute;left:5505;top:70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70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936" to="6530,9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65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688;width:426;height:428">
                  <v:oval id="shape_0" fillcolor="white" stroked="t" o:allowincell="f" style="position:absolute;left:4365;top:168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68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1118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1142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50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54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Dany diagram przepływu dany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2764155" cy="723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723960"/>
                          <a:chOff x="0" y="0"/>
                          <a:chExt cx="2764080" cy="723960"/>
                        </a:xfrm>
                      </wpg:grpSpPr>
                      <wps:wsp>
                        <wps:cNvSpPr txBox="1"/>
                        <wps:spPr>
                          <a:xfrm>
                            <a:off x="90504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, 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181440"/>
                            <a:ext cx="1980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81440"/>
                            <a:ext cx="69156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4080" y="331560"/>
                            <a:ext cx="63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356760"/>
                            <a:ext cx="145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283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53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304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81440"/>
                            <a:ext cx="217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53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289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3000" y="369000"/>
                            <a:ext cx="73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1080"/>
                            <a:ext cx="1173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361440"/>
                            <a:ext cx="1278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920" y="398160"/>
                            <a:ext cx="1314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9.8pt;width:217.6pt;height:57pt" coordorigin="2798,196" coordsize="4352,1140">
                <v:shape id="shape_0" fillcolor="white" stroked="t" o:allowincell="f" style="position:absolute;left:4223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,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3,482" to="4964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4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8,482" to="58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718" to="4981,91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55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58" to="6348,8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59;top:64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0,709" to="4223,87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83,710" to="3653,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8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482" to="445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7,482" to="4279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3;top:595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1,709" to="4394,8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52;top:652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777" to="4854,981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3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6,481" to="680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765" to="5657,8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79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823" to="5525,933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47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y obiektowe</w:t>
      </w:r>
    </w:p>
    <w:p>
      <w:pPr>
        <w:pStyle w:val="Normal"/>
        <w:numPr>
          <w:ilvl w:val="0"/>
          <w:numId w:val="11"/>
        </w:numPr>
        <w:spacing w:before="120" w:after="120"/>
        <w:rPr>
          <w:sz w:val="20"/>
        </w:rPr>
      </w:pPr>
      <w:r>
        <w:rPr>
          <w:sz w:val="20"/>
        </w:rPr>
        <w:t>Dany pojęciowy diagram kla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1180</wp:posOffset>
                </wp:positionH>
                <wp:positionV relativeFrom="paragraph">
                  <wp:posOffset>-99695</wp:posOffset>
                </wp:positionV>
                <wp:extent cx="2118360" cy="10134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013400"/>
                          <a:chOff x="0" y="0"/>
                          <a:chExt cx="2118240" cy="1013400"/>
                        </a:xfrm>
                      </wpg:grpSpPr>
                      <wps:wsp>
                        <wps:cNvSpPr txBox="1"/>
                        <wps:spPr>
                          <a:xfrm>
                            <a:off x="79236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4472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582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400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5240" y="198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67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99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uczycie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41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. adm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-7.85pt;width:166.85pt;height:79.8pt" coordorigin="2868,-157" coordsize="3337,1596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8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45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851" to="3360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4;top:155;width:167;height:215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263" to="4979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4980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-1" to="5267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-15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uczyci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0,503" to="5267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347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. ad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zaproponować diagram implementacyjny (implementacja w C++):</w:t>
      </w:r>
    </w:p>
    <w:p>
      <w:pPr>
        <w:pStyle w:val="Normal"/>
        <w:numPr>
          <w:ilvl w:val="0"/>
          <w:numId w:val="11"/>
        </w:numPr>
        <w:spacing w:before="120" w:after="120"/>
        <w:rPr>
          <w:sz w:val="20"/>
        </w:rPr>
      </w:pPr>
      <w:r>
        <w:rPr>
          <w:sz w:val="20"/>
        </w:rPr>
        <w:t>Dany pojęciowy diagram kla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4490</wp:posOffset>
                </wp:positionH>
                <wp:positionV relativeFrom="paragraph">
                  <wp:posOffset>33655</wp:posOffset>
                </wp:positionV>
                <wp:extent cx="2492375" cy="708660"/>
                <wp:effectExtent l="4445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708840"/>
                          <a:chOff x="0" y="0"/>
                          <a:chExt cx="2492280" cy="708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380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perman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lasciciel: 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0"/>
                            <a:ext cx="8229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e: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: strin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17532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2.65pt;width:196.2pt;height:55.8pt" coordorigin="2574,53" coordsize="3924,1116">
                <v:shape id="shape_0" fillcolor="white" stroked="t" o:allowincell="f" style="position:absolute;left:2575;top:53;width:131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perman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lasciciel: 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3;top:53;width:1295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e: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: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2,329" to="6485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581" to="389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zaproponować diagram implementacyjny (baza Oracle):</w:t>
      </w:r>
    </w:p>
    <w:p>
      <w:pPr>
        <w:pStyle w:val="Normal"/>
        <w:numPr>
          <w:ilvl w:val="0"/>
          <w:numId w:val="11"/>
        </w:numPr>
        <w:spacing w:before="120" w:after="120"/>
        <w:rPr>
          <w:sz w:val="20"/>
        </w:rPr>
      </w:pPr>
      <w:r>
        <w:rPr>
          <w:sz w:val="20"/>
        </w:rPr>
        <w:t>Dany pojęciowy diagram kla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4560</wp:posOffset>
                </wp:positionH>
                <wp:positionV relativeFrom="paragraph">
                  <wp:posOffset>45085</wp:posOffset>
                </wp:positionV>
                <wp:extent cx="1363980" cy="8686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868680"/>
                          <a:chOff x="0" y="0"/>
                          <a:chExt cx="1364040" cy="868680"/>
                        </a:xfrm>
                      </wpg:grpSpPr>
                      <wps:wsp>
                        <wps:cNvSpPr txBox="1"/>
                        <wps:spPr>
                          <a:xfrm>
                            <a:off x="419040" y="65520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oł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2134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4953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rmat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2134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9536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3.55pt;width:107.4pt;height:68.4pt" coordorigin="3456,71" coordsize="2148,1368">
                <v:shape id="shape_0" fillcolor="white" stroked="t" o:allowincell="f" style="position:absolute;left:4116;top:1103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oł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623" to="39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851" to="454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rm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407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0,623" to="516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51" to="51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zaproponować diagram implementacyjny (implementacja w Java):</w:t>
      </w:r>
    </w:p>
    <w:p>
      <w:pPr>
        <w:pStyle w:val="Normal"/>
        <w:numPr>
          <w:ilvl w:val="0"/>
          <w:numId w:val="11"/>
        </w:numPr>
        <w:spacing w:before="120" w:after="120"/>
        <w:rPr>
          <w:sz w:val="20"/>
        </w:rPr>
      </w:pPr>
      <w:r>
        <w:rPr>
          <w:sz w:val="20"/>
        </w:rPr>
        <w:t>Dany pojęciowy diagram kla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7995</wp:posOffset>
                </wp:positionH>
                <wp:positionV relativeFrom="paragraph">
                  <wp:posOffset>2540</wp:posOffset>
                </wp:positionV>
                <wp:extent cx="2225040" cy="3581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358200"/>
                          <a:chOff x="0" y="0"/>
                          <a:chExt cx="2225160" cy="35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4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6933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permanent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19872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0.2pt;width:175.2pt;height:28.2pt" coordorigin="2737,4" coordsize="3504,564">
                <v:shape id="shape_0" fillcolor="white" stroked="t" o:allowincell="f" style="position:absolute;left:2737;top:4;width:11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9;top:4;width:10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permanent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317" to="514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zaproponować diagram implementacyjny (baza Oracle):</w:t>
      </w:r>
    </w:p>
    <w:p>
      <w:pPr>
        <w:pStyle w:val="Normal"/>
        <w:numPr>
          <w:ilvl w:val="0"/>
          <w:numId w:val="11"/>
        </w:numPr>
        <w:spacing w:before="120" w:after="120"/>
        <w:rPr>
          <w:sz w:val="20"/>
        </w:rPr>
      </w:pPr>
      <w:r>
        <w:rPr>
          <w:sz w:val="20"/>
        </w:rPr>
        <w:t>Dany pojęciowy diagram kla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1180</wp:posOffset>
                </wp:positionH>
                <wp:positionV relativeFrom="paragraph">
                  <wp:posOffset>45085</wp:posOffset>
                </wp:positionV>
                <wp:extent cx="1203960" cy="396240"/>
                <wp:effectExtent l="508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396360"/>
                          <a:chOff x="0" y="0"/>
                          <a:chExt cx="1203840" cy="396360"/>
                        </a:xfrm>
                      </wpg:grpSpPr>
                      <wps:wsp>
                        <wps:cNvSpPr txBox="1"/>
                        <wps:spPr>
                          <a:xfrm>
                            <a:off x="617400" y="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zaln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86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rni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96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952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3.55pt;width:94.85pt;height:31.2pt" coordorigin="2868,71" coordsize="1897,624">
                <v:shape id="shape_0" fillcolor="white" stroked="f" o:allowincell="f" style="position:absolute;left:3840;top:71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zal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68;top:359;width:92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r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39;top:3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91,536" to="4138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zaproponować diagram implementacyjny (implementacja w C++):</w:t>
      </w:r>
    </w:p>
    <w:p>
      <w:pPr>
        <w:pStyle w:val="Normal"/>
        <w:numPr>
          <w:ilvl w:val="0"/>
          <w:numId w:val="11"/>
        </w:numPr>
        <w:spacing w:before="12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3825</wp:posOffset>
                </wp:positionH>
                <wp:positionV relativeFrom="paragraph">
                  <wp:posOffset>290195</wp:posOffset>
                </wp:positionV>
                <wp:extent cx="2224405" cy="1584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585080"/>
                          <a:chOff x="0" y="0"/>
                          <a:chExt cx="2224440" cy="1585080"/>
                        </a:xfrm>
                      </wpg:grpSpPr>
                      <wps:wsp>
                        <wps:cNvSpPr/>
                        <wps:spPr>
                          <a:xfrm>
                            <a:off x="1067400" y="56376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700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8460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0"/>
                            <a:ext cx="78552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48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komoty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oc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alin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liwo: string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020960"/>
                            <a:ext cx="104328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32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permane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lektrycz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bór_prądu: real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22.85pt;width:175.15pt;height:124.8pt" coordorigin="2195,457" coordsize="3503,2496">
                <v:shape id="shape_0" fillcolor="white" stroked="t" o:allowincell="f" style="position:absolute;left:3876;top:1345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1561" to="3948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1789" to="4883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1789" to="3024,2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4,1789" to="4884,2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35;top:457;width:1238;height:888">
                  <v:shape id="shape_0" fillcolor="white" stroked="t" o:allowincell="f" style="position:absolute;left:3336;top:457;width:1235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komoty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oc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35,985" to="4570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5;top:2065;width:1643;height:888">
                  <v:shape id="shape_0" fillcolor="white" stroked="t" o:allowincell="f" style="position:absolute;left:2195;top:2065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alinow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liwo: str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95,2593" to="3837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55;top:2065;width:1643;height:888">
                  <v:shape id="shape_0" fillcolor="white" stroked="t" o:allowincell="f" style="position:absolute;left:4055;top:2065;width:1642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permanen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lektrycz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bór_prądu: r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55,2593" to="5697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</w:rPr>
        <w:t>Dany pojęciowy diagram kla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 w:val="20"/>
        </w:rPr>
        <w:t>zaproponować diagram implementacyjny (baza Oracle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413613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p626729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135630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841295test1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758231test1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263894test1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s572634test1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885023test1.do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0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36:00Z</dcterms:created>
  <dc:creator>Jasiek Sacha</dc:creator>
  <dc:description/>
  <dc:language>en-US</dc:language>
  <cp:lastModifiedBy>Krzysztof Sacha</cp:lastModifiedBy>
  <cp:lastPrinted>2004-01-26T11:21:00Z</cp:lastPrinted>
  <dcterms:modified xsi:type="dcterms:W3CDTF">2005-05-31T15:21:00Z</dcterms:modified>
  <cp:revision>33</cp:revision>
  <dc:subject/>
  <dc:title>Nazwisko</dc:title>
</cp:coreProperties>
</file>